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5.07.2025 </w:t>
        <w:tab/>
        <w:t xml:space="preserve">                                                                                  № 12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от </w:t>
      </w:r>
      <w:bookmarkStart w:id="0" w:name="_Hlk149234749"/>
      <w:r>
        <w:rPr>
          <w:b/>
        </w:rPr>
        <w:t>24 октября 2018 года №</w:t>
      </w:r>
      <w:bookmarkStart w:id="1" w:name="_Hlk149235000"/>
      <w:r>
        <w:rPr>
          <w:b/>
        </w:rPr>
        <w:t>259 «Об утверждении муниципальной программы Новодеревянковского сельского поселения Каневского района «Информационное общество Новодеревянковского сельского</w:t>
      </w:r>
    </w:p>
    <w:p>
      <w:pPr>
        <w:pStyle w:val="Normal"/>
        <w:keepNext w:val="true"/>
        <w:suppressAutoHyphens w:val="true"/>
        <w:jc w:val="center"/>
        <w:rPr>
          <w:rFonts w:eastAsia="Calibri"/>
        </w:rPr>
      </w:pPr>
      <w:r>
        <w:rPr>
          <w:b/>
        </w:rPr>
        <w:t>поселения Каневского района» на 2019-2025 годы»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  <w:bookmarkEnd w:id="0"/>
      <w:bookmarkEnd w:id="1"/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      </w:t>
      </w:r>
      <w:r>
        <w:rPr>
          <w:rFonts w:eastAsia="Calibri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259 «Об утверждении муниципальной программы Новодеревянковского сельского поселения Каневского района «Информационное общество Новодеревянковского сельского поселения Каневского района» на 2019-2025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  </w:t>
      </w: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3</w:t>
      </w:r>
      <w:r>
        <w:rPr>
          <w:rFonts w:eastAsia="Lucida Sans Unicode"/>
          <w:kern w:val="2"/>
        </w:rPr>
        <w:t xml:space="preserve">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07:00Z</dcterms:created>
  <dc:creator>serveradmin</dc:creator>
  <dc:description/>
  <cp:keywords/>
  <dc:language>en-US</dc:language>
  <cp:lastModifiedBy>USER</cp:lastModifiedBy>
  <cp:lastPrinted>2023-11-04T08:56:00Z</cp:lastPrinted>
  <dcterms:modified xsi:type="dcterms:W3CDTF">2025-07-28T12:07:00Z</dcterms:modified>
  <cp:revision>2</cp:revision>
  <dc:subject/>
  <dc:title> </dc:title>
</cp:coreProperties>
</file>